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1592580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795" cy="469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44.25pt;mso-wrap-distance-left:9.05pt;mso-wrap-distance-right:9.05pt;mso-wrap-distance-top:0pt;mso-wrap-distance-bottom:0pt;margin-top:-5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795" cy="469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-685800</wp:posOffset>
                </wp:positionV>
                <wp:extent cx="5521325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ame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ate ______________________</w:t>
                              <w:tab/>
                              <w:t>Class Period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63pt;mso-wrap-distance-left:9.05pt;mso-wrap-distance-right:9.05pt;mso-wrap-distance-top:0pt;mso-wrap-distance-bottom:0pt;margin-top:-5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Name 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Date ______________________</w:t>
                        <w:tab/>
                        <w:t>Class Period</w:t>
                      </w:r>
                      <w:r>
                        <w:rPr>
                          <w:rFonts w:cs="Verdana" w:ascii="Verdana" w:hAnsi="Verdana"/>
                        </w:rPr>
                        <w:t xml:space="preserve"> 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orts &amp; Entertainment Marketing Curriculum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 xml:space="preserve">UNIT 10 EXAM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rue/Fals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ndicate whether the following sentences or statements are true or false.</w:t>
      </w:r>
    </w:p>
    <w:p>
      <w:pPr>
        <w:pStyle w:val="Normal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.  </w:t>
        <w:tab/>
        <w:t xml:space="preserve">The game operations process begins in the creative minds of sports marketing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fessionals before any games are played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.  </w:t>
        <w:tab/>
        <w:t xml:space="preserve">Game attractiveness refers to the customer’s perception of a specific segment of a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ame or even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3.  </w:t>
        <w:tab/>
        <w:t xml:space="preserve">Game operations does not impact any other functions of the team’s business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deavor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4.  </w:t>
        <w:tab/>
        <w:t xml:space="preserve">The COVID-19 pandemic will likely change the future of the in-game fan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xperienc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5.  </w:t>
        <w:tab/>
        <w:t xml:space="preserve">Game attractiveness is a situational factor that varies from game to game and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ek to week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2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6.  </w:t>
      </w:r>
      <w:r>
        <w:rPr>
          <w:rFonts w:cs="Arial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color w:val="000000"/>
          <w:sz w:val="20"/>
          <w:szCs w:val="22"/>
        </w:rPr>
        <w:t xml:space="preserve">The fan experience begins the moment when a consumer begins thinking about </w:t>
        <w:tab/>
        <w:tab/>
        <w:t>purchasing a ticket to a game or event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_____ 7.  </w:t>
      </w:r>
      <w:r>
        <w:rPr>
          <w:rFonts w:cs="Arial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color w:val="000000"/>
          <w:sz w:val="20"/>
          <w:szCs w:val="22"/>
        </w:rPr>
        <w:t>Stadium amenities usually contribute to a negative spectator/fan experience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_____ 8.  </w:t>
      </w:r>
      <w:r>
        <w:rPr>
          <w:rFonts w:cs="Arial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color w:val="000000"/>
          <w:sz w:val="20"/>
          <w:szCs w:val="22"/>
        </w:rPr>
        <w:t>Apps can help fans get the most out of the spectator experience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_____ 9.  </w:t>
      </w:r>
      <w:r>
        <w:rPr>
          <w:rFonts w:cs="Arial" w:ascii="Verdana" w:hAnsi="Verdana"/>
          <w:color w:val="000000"/>
          <w:sz w:val="20"/>
          <w:szCs w:val="20"/>
        </w:rPr>
        <w:tab/>
        <w:t>The primary goal of game entertainment is to keep people employed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_____10.  </w:t>
        <w:tab/>
        <w:t>Game operations help add value to sponsorship packages offered by teams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ultiple Choic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dentify the letter of the choice that best completes the statement or answers the question.</w:t>
      </w:r>
    </w:p>
    <w:p>
      <w:pPr>
        <w:pStyle w:val="BodyTextIndent2"/>
        <w:ind w:left="0" w:right="12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.  </w:t>
        <w:tab/>
        <w:t xml:space="preserve">_________ refers to the planning, organization and execution of game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duction, presentation, entertainment and promotio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Game time</w:t>
        <w:tab/>
        <w:tab/>
        <w:tab/>
        <w:t>b.</w:t>
        <w:tab/>
        <w:t>Game entertainme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Game operations</w:t>
        <w:tab/>
        <w:tab/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.  </w:t>
        <w:tab/>
        <w:t>Successful game operations can help the organization achieve its goals by _____.</w:t>
      </w:r>
    </w:p>
    <w:p>
      <w:pPr>
        <w:pStyle w:val="BodyTextIndent2"/>
        <w:ind w:left="1083" w:right="12" w:firstLine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.</w:t>
        <w:tab/>
        <w:t>Driving ticket sales</w:t>
      </w:r>
    </w:p>
    <w:p>
      <w:pPr>
        <w:pStyle w:val="BodyTextIndent2"/>
        <w:ind w:left="1083" w:right="12" w:firstLine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.  </w:t>
        <w:tab/>
        <w:t>Increasing sponsorship sales opportunities</w:t>
      </w:r>
    </w:p>
    <w:p>
      <w:pPr>
        <w:pStyle w:val="BodyTextIndent2"/>
        <w:ind w:left="1083" w:right="12" w:firstLine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</w:t>
        <w:tab/>
        <w:t>Generating publicity</w:t>
      </w:r>
    </w:p>
    <w:p>
      <w:pPr>
        <w:pStyle w:val="BodyTextIndent2"/>
        <w:ind w:left="1083" w:right="12" w:hanging="34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d.</w:t>
        <w:tab/>
        <w:t>All of the above</w:t>
      </w:r>
    </w:p>
    <w:p>
      <w:pPr>
        <w:pStyle w:val="BodyTextIndent2"/>
        <w:ind w:left="1083" w:right="12" w:hanging="34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1083" w:right="12" w:hanging="34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3.  </w:t>
        <w:tab/>
        <w:t xml:space="preserve">The team mascot performing high flying slam dunks at half-time is an example of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_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Creative athleticism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Game entertainme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Game procedure strategies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4.  </w:t>
        <w:tab/>
        <w:t xml:space="preserve">__________ enhances the overall fan experience by keeping them involved in the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vent throughout the course of the entire gam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Game entertainment</w:t>
        <w:tab/>
        <w:tab/>
        <w:t>b.</w:t>
        <w:tab/>
        <w:t>Game attractio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Game integrity</w:t>
        <w:tab/>
        <w:tab/>
        <w:t>d.</w:t>
        <w:tab/>
        <w:t>None of the abov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5.  </w:t>
        <w:tab/>
        <w:t xml:space="preserve">Which of the following is an event variable that contributes to game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ttractiveness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Give-aways</w:t>
        <w:tab/>
        <w:tab/>
        <w:tab/>
        <w:t>b.</w:t>
        <w:tab/>
        <w:t>Traditions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.</w:t>
        <w:tab/>
        <w:t>Opening day</w:t>
        <w:tab/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hort Answer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 xml:space="preserve">Provide three examples of areas where successful game operations can help an </w:t>
      </w:r>
    </w:p>
    <w:p>
      <w:pPr>
        <w:pStyle w:val="BodyTextIndent2"/>
        <w:ind w:left="0" w:right="12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ation achieve its goals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sz w:val="20"/>
          <w:szCs w:val="20"/>
        </w:rPr>
        <w:t>2.</w:t>
        <w:tab/>
        <w:t xml:space="preserve">List five elements of a game entertainment that could be incorporated into a sports </w:t>
      </w:r>
    </w:p>
    <w:p>
      <w:pPr>
        <w:pStyle w:val="BodyTextIndent2"/>
        <w:ind w:left="0" w:right="12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keter’s game operations plan.</w:t>
      </w:r>
    </w:p>
    <w:p>
      <w:pPr>
        <w:pStyle w:val="BodyTextIndent2"/>
        <w:ind w:left="0" w:right="1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ssay</w:t>
      </w:r>
    </w:p>
    <w:p>
      <w:pPr>
        <w:pStyle w:val="BodyTextIndent2"/>
        <w:ind w:left="0" w:right="12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sz w:val="20"/>
          <w:szCs w:val="20"/>
        </w:rPr>
        <w:t>1.</w:t>
        <w:tab/>
        <w:t>Explain the role of game entertainment in the sports business model.</w:t>
      </w:r>
    </w:p>
    <w:sectPr>
      <w:footerReference w:type="default" r:id="rId4"/>
      <w:type w:val="nextPage"/>
      <w:pgSz w:w="12240" w:h="15840"/>
      <w:pgMar w:left="1440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Copyright © 2020 by Sports Career Consulting, LLC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Wingdings" w:hAnsi="Wingdings" w:eastAsia="Times New Roman" w:cs="Times New Roman"/>
      <w:sz w:val="2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St18z0">
    <w:name w:val="WW8NumSt18z0"/>
    <w:qFormat/>
    <w:rPr>
      <w:rFonts w:ascii="Wingdings" w:hAnsi="Wingdings" w:cs="Wingdings"/>
      <w:sz w:val="26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083" w:hanging="342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ind w:left="1083" w:right="1437" w:hanging="399"/>
    </w:pPr>
    <w:rPr>
      <w:rFonts w:ascii="Arial" w:hAnsi="Arial" w:cs="Arial"/>
    </w:rPr>
  </w:style>
  <w:style w:type="paragraph" w:styleId="Articlesource">
    <w:name w:val="articlesource"/>
    <w:basedOn w:val="Normal"/>
    <w:qFormat/>
    <w:pPr>
      <w:spacing w:before="0" w:after="48"/>
    </w:pPr>
    <w:rPr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7:19:00Z</dcterms:created>
  <dc:creator>Copyright © 2007 by Sports Career Consulting, LLC</dc:creator>
  <dc:description/>
  <cp:keywords/>
  <dc:language>en-US</dc:language>
  <cp:lastModifiedBy>Chris Lindauer</cp:lastModifiedBy>
  <cp:lastPrinted>2020-08-25T19:01:00Z</cp:lastPrinted>
  <dcterms:modified xsi:type="dcterms:W3CDTF">2020-08-26T02:01:00Z</dcterms:modified>
  <cp:revision>11</cp:revision>
  <dc:subject/>
  <dc:title>Sports Career Consulting</dc:title>
</cp:coreProperties>
</file>