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10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it 10 Term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360"/>
        <w:gridCol w:w="3490"/>
        <w:gridCol w:w="470"/>
        <w:gridCol w:w="4063"/>
      </w:tblGrid>
      <w:tr>
        <w:trPr/>
        <w:tc>
          <w:tcPr>
            <w:tcW w:w="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opm oeiasrgtae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atg maaentcestirsv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lbip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mtsca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dmnca eeta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tnnaieh mtlnao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ypnnged iao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bojmnoru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gee atitmeanntrem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reearlcdhe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75460</wp:posOffset>
                </wp:positionV>
                <wp:extent cx="3086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3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69315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25:00Z</dcterms:created>
  <dc:creator>Copyright © 2007 by Sports Career Consulting, LLC</dc:creator>
  <dc:description/>
  <cp:keywords/>
  <dc:language>en-US</dc:language>
  <cp:lastModifiedBy>Chris Lindauer</cp:lastModifiedBy>
  <cp:lastPrinted>2006-01-05T19:41:00Z</cp:lastPrinted>
  <dcterms:modified xsi:type="dcterms:W3CDTF">2007-09-04T06:21:00Z</dcterms:modified>
  <cp:revision>3</cp:revision>
  <dc:subject/>
  <dc:title>Sports &amp; Entertainment Marketing</dc:title>
</cp:coreProperties>
</file>